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2.20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ŚWIADCZENIE USŁUG W RAMACH PROGRAMU „OPIEKA WYTCHNIENIOWA” – EDYCJA 2019 - WSPÓŁFINANSOWANY Z SOLIDARNOŚCIOWEGO FUNDUSZY WSPARCIA OSÓB NIEPEŁNOSPRAWNYCH NA RZECZ UPRAWNIONYCH MIESZKAŃCÓW MIASTA ORZESZE</w:t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taż pracy (doświadczenie w usługach opiekuńczych w miesiącach*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pl-PL"/>
        </w:rPr>
        <w:t>*wykazane doświadczenie należy odpowiednio udokumentowa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hanging="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cp:keywords/>
  <dc:language>en-US</dc:language>
  <cp:lastModifiedBy>Maria Leśniak</cp:lastModifiedBy>
  <cp:lastPrinted>2008-11-26T14:38:00Z</cp:lastPrinted>
  <dcterms:modified xsi:type="dcterms:W3CDTF">2019-11-08T07:06:00Z</dcterms:modified>
  <cp:revision>12</cp:revision>
  <dc:subject/>
  <dc:title/>
</cp:coreProperties>
</file>