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zór karty pracy do realizacji zamówienia ŚWIADCZENIE USŁUG W RAMACH PROGRAMU „OPIEKA WYTCHNIENIOWA” – EDYCJA 2019 - WSPÓŁFINANSOWANY Z SOLIDARNOŚCIOWEGO FUNDUSZY WSPARCIA OSÓB NIEPEŁNOSPRAWNYCH NA RZECZ UPRAWNIONYCH MIESZKAŃCÓW MIASTA ORZESZE</w:t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/>
        <w:t>Imię i nazwisko opiekuna: ………………………………………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2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9-11-08T07:04:00Z</dcterms:modified>
  <cp:revision>13</cp:revision>
  <dc:subject/>
  <dc:title/>
</cp:coreProperties>
</file>