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Załącznik Nr 1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umowy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Western"/>
        <w:ind w:left="36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zór karty pracy do realizacji zamówienia ŚWIADCZENIE USŁUG W RAMACH PROGRAMU „OPIEKA WYTCHNIENIOWA” – EDYCJA 2019 NA RZECZ UPRAWNIONYCH MIESZKAŃCÓW MIASTA ORZESZE</w:t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arta pracy opiekuna na miesiąc: ……………………………….                                                  DANE PODOPIECZNEGO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>Imię i nazwisko opiekuna: ………………………………………</w:t>
      </w:r>
      <w:r>
        <w:rPr/>
        <w:t>.                                                  Imię i nazwisko: …………………………………………..</w:t>
      </w:r>
    </w:p>
    <w:tbl>
      <w:tblPr>
        <w:tblW w:w="148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256"/>
        <w:gridCol w:w="1329"/>
        <w:gridCol w:w="2130"/>
        <w:gridCol w:w="1725"/>
        <w:gridCol w:w="2256"/>
        <w:gridCol w:w="1329"/>
        <w:gridCol w:w="2130"/>
      </w:tblGrid>
      <w:tr>
        <w:trPr/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ma dni usług w miesiącu: ………………………………….                                                                          Potwierdzam wykonanie usług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 xml:space="preserve">Suma przepracowanych godzin: ……………………………..                                                                          </w:t>
      </w:r>
      <w:r>
        <w:rPr>
          <w:bCs/>
          <w:i/>
          <w:sz w:val="18"/>
          <w:szCs w:val="18"/>
        </w:rPr>
        <w:t>(data i podpis organizatora)</w:t>
      </w:r>
      <w:r>
        <w:rPr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2.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9-11-05T09:35:00Z</dcterms:modified>
  <cp:revision>13</cp:revision>
  <dc:subject/>
  <dc:title/>
</cp:coreProperties>
</file>