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/>
          <w:b/>
          <w:bCs/>
          <w:sz w:val="22"/>
          <w:szCs w:val="22"/>
        </w:rPr>
        <w:t xml:space="preserve"> ŚWIADCZENIE USŁUG W RAMACH PROGRAMU „OPIEKA WYTCHNIENIOWA” – EDYCJA 2019 - WSPÓŁFINANSOWANY Z SOLIDARNOŚCIOWEGO FUNDUSZY WSPARCIA OSÓB NIEPEŁNOSPRAWNYCH NA RZECZ UPRAWNIONYCH MIESZKAŃCÓW MIASTA ORZESZ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>MOPS.271.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9-11-08T07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